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7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Start w:id="2" w:name="_Hlk185255249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умови оплати праці міського голови Гука А.І. на 2026 рік</w:t>
      </w:r>
      <w:bookmarkEnd w:id="2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2-24T09:34:00Z</dcterms:modified>
  <cp:revision>4</cp:revision>
  <dc:subject/>
  <dc:title/>
</cp:coreProperties>
</file>